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139980978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762386974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958852485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1229846599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1111144294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Algunas grietas grandes en las parede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Muchas grietas grandes en las parede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Caída de pequeños trozos de enluci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Caída de grandes trozos de enluci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2098140195" r:id="rId3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 Grietas en chimene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249490456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183281376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48391733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961687260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625783454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2134663236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556956466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9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header" Target="head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<Relationship Id="rId5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37:00Z</dcterms:created>
  <dc:creator>.</dc:creator>
  <dc:description/>
  <cp:keywords/>
  <dc:language>en-US</dc:language>
  <cp:lastModifiedBy>.</cp:lastModifiedBy>
  <cp:lastPrinted>2011-02-08T11:45:00Z</cp:lastPrinted>
  <dcterms:modified xsi:type="dcterms:W3CDTF">2011-03-07T10:41:00Z</dcterms:modified>
  <cp:revision>3</cp:revision>
  <dc:subject/>
  <dc:title>Daños</dc:title>
</cp:coreProperties>
</file>